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3445258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25820713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61759387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691993365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