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7757716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0123203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9794787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1756154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