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4651013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6398442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0916603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79443626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