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34421911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26908050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6039923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3793841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